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2"/>
        <w:gridCol w:w="2511"/>
        <w:gridCol w:w="2422"/>
      </w:tblGrid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Grif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ñadi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rre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sótano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Fregader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mpi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va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lavanderí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Bol / Tazó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p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va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sofá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Gabinet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vidi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ga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televisor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Cajó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rt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regla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Cam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Bombill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cin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rtar (el césped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Inodoro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Enchuf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rne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sar (la aspiradora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escaler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Batido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e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car (la basura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estudio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Licuado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tudi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ner (la mesa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cerc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Caj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nt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cer (la cama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Piano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Lat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il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itar (el polvo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reloj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Abrelat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e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itar (la mesa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Lavamanos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Microond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be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r de comer (al gato / al perro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Corredor / El Pasillo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Neve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piso / El suel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ático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Tostado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ne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mpio/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balcón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Estuf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lev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cio/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lámpar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Horn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impermeabl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Escob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tapete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Armari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vesti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camis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mesa de noche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camiset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s calcetine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 Sandalia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Perro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 gaf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Corbat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Chaquet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gato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Fald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s Zapato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Cinturón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 Tijeras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Cabez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Dolor / Dole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s Ojo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Bander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l Pelo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Cabell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Nariz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 Mano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Map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Cuell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Pech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estómag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Regl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s Dedo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 Rodilla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s Hombre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lápiz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Boc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s Diente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 Oreja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bolígrafo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s Oído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 Ceja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 Mejilla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libro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Barbill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 Pestaña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s Codo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diccionario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 Muñeca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s Tobillo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 Pierna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ratón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s Brazo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l Doctor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Doctor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Enfermero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La Enfermer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pájaro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l Ingeniero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Ingenie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l abogado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abogad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Hombre 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La Mujer de Negocio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l primo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prim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/ La Artist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/ La Policí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Astronaut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abuelo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La abuel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Profesor / La Profeso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Banquero / La Banquer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Tener) Hambr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tío / la tí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Tener) Razó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Tener) Pris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Tener) Suert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l hermano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herman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Tener) Se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Tener) Mie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Tener) Calor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hijo / La hij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Tener) Sueñ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Tener) Frí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Pared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l sobrino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sobrin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Puert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Ventan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Jardín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pez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tech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chimene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garaj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hamburguesa</w:t>
            </w:r>
          </w:p>
        </w:tc>
      </w:tr>
      <w:tr>
        <w:trPr>
          <w:trHeight w:val="1320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El comedor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 bañ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 cocin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 galletas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7:54:00Z</dcterms:created>
  <dc:creator>nhoppe-mcqueen</dc:creator>
  <dc:description/>
  <cp:keywords/>
  <dc:language>en-US</dc:language>
  <cp:lastModifiedBy>nhoppe-mcqueen</cp:lastModifiedBy>
  <dcterms:modified xsi:type="dcterms:W3CDTF">2012-05-07T18:32:00Z</dcterms:modified>
  <cp:revision>10</cp:revision>
  <dc:subject/>
  <dc:title/>
</cp:coreProperties>
</file>